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ԱՍՄ-ԳՀԱՊՁԲ-21/6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ևանի աղբահանություն և սանիտարական մաքրում» համայնքային հիմնարկը ստորև ներկայացնում է իր կարիքների համար ապրանքների ձեռքբերման նպատակով կազմակերպված ԵԱՍՄ-ԳՀԱՊՁԲ-21/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2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77"/>
        <w:gridCol w:w="1838"/>
        <w:gridCol w:w="1944"/>
        <w:gridCol w:w="2000"/>
        <w:gridCol w:w="2441"/>
      </w:tblGrid>
      <w:tr>
        <w:trPr>
          <w:trHeight w:val="5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5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ւտակիչ մարտկոցնե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Յունիպովեր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Լանիգերա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ւտակիչ մարտկոցնե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Յունիպովեր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եռնատար մեքենայի պահեստամա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եռնատար մեքենայի պահեստամա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եռնատար մեքենայի պահեստամա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8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ՀՀ դրամ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35"/>
        <w:gridCol w:w="2877"/>
        <w:gridCol w:w="1450"/>
        <w:gridCol w:w="2221"/>
      </w:tblGrid>
      <w:tr>
        <w:trPr>
          <w:trHeight w:val="6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30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622,533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Յունիպովեր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600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Լանիգերա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900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100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2,817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Յունիպովեր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8,333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5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331,9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,312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,400,0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0,317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2,50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1,666.67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պանիվ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4,095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նտրալ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1,750.00</w:t>
            </w:r>
          </w:p>
        </w:tc>
      </w:tr>
      <w:tr>
        <w:trPr>
          <w:trHeight w:val="1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ԻՊԱՐՏ-ԱՄ» ՍՊ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-108" w:firstLine="108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6,500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</w:t>
      </w:r>
      <w:r>
        <w:rPr>
          <w:rFonts w:cs="Sylfaen" w:ascii="GHEA Grapalat" w:hAnsi="GHEA Grapalat"/>
          <w:sz w:val="20"/>
          <w:lang w:val="af-ZA"/>
        </w:rPr>
        <w:t>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օրենքի 10-րդ </w:t>
      </w:r>
      <w:r>
        <w:rPr>
          <w:rFonts w:cs="Sylfaen" w:ascii="GHEA Grapalat" w:hAnsi="GHEA Grapalat"/>
          <w:sz w:val="20"/>
          <w:lang w:val="ru-RU"/>
        </w:rPr>
        <w:t>հոդվածով</w:t>
      </w:r>
      <w:r>
        <w:rPr>
          <w:rFonts w:cs="Sylfaen" w:ascii="GHEA Grapalat" w:hAnsi="GHEA Grapalat"/>
          <w:sz w:val="20"/>
          <w:lang w:val="af-ZA"/>
        </w:rPr>
        <w:t xml:space="preserve"> սահմանված պահանջների համաձայն անգործության ժամկետ է սահմանվում պայմանագիր կնքելու որոշման մասի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ԱՍՄ-ԳՀԱՊՁԲ-21/6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20"/>
          <w:lang w:val="af-ZA"/>
        </w:rPr>
        <w:t>+374 91374530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20"/>
          <w:lang w:val="af-ZA"/>
        </w:rPr>
        <w:t>easm.himnark@gmail.com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20"/>
          <w:lang w:val="af-ZA"/>
        </w:rPr>
        <w:t>«Երևանի աղբահանություն և սանիտարական մաքրում» համայնքային հիմնար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1-03-25T12:30:00Z</dcterms:modified>
  <cp:revision>64</cp:revision>
  <dc:subject/>
  <dc:title>Ð²Úî²ð²ðàôÂÚàôÜ ´²ò  ÀÜÂ²ò²Î²ðàì  ÜàôØ   Î²î²ðºÈàô  Ø²êÆÜ</dc:title>
</cp:coreProperties>
</file>